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Психолого-педагогические особенности детей с нарушениями опорно-двигательного аппара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отношение методов, приемов, форм работы с детьми с нарушениями опорно-двигательного аппарата на каждом этапе обучения и воспитания определяется структурой нарушений, уровнем развития детей, а также задачами, стоящими перед специальным педагогом (дефектологом, логопедом, воспитателем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сихолого-педагогическом отношении детей с нарушениями опорно-двигательного аппарата условно можно разделить на две категории, которые нуждаются в различных вариантах коррекционно-педагогической работы в условиях образовательного пространств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 первой категории(с неврологическим характером двигательных расстройст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ятся дети, у которых нарушения опорно-двигательного аппарата обусловлены органическим поражением двигательных отделов центральной нервной системы. Большинство детей этой группы составляют дети с ДЦП (89% от общего количества детей с НОДА). Именно эта категория детей является наиболее изученной в клиническом и психолого-педагогическом аспектах и составляет подавляющие число в образовательных учреждениях. Так как двигательные расстройства при ДЦП сочетаются с отклонениями в развитии познавательной, речевой и личностной сферы, наряду с психолого-педагогической и логопедической коррекцией основная часть детей данной категории нуждается также в лечебной и социальной помощи. В условиях специального учреждения многие дети этой категории дают положительную динамику в развити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 второй категории (с ортопедическим характером двигательных расстройст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носятся дети с преимущественным поражением опорно-двигательного аппарата не неврологического характера. Обычно эти дети не имеют выраженных нарушений интеллектуального развития. У некоторых детей несколько замедлен общий темп психического развития и могут быть парциально нарушены отдельные корковые функции, особенно зрительно-пространственные представления. Дети данной категории нуждаются в психологической поддержке на фоне систематического ортопедического лечения и соблюдения щадящего индивидуального двигательного режим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апазо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личий в возможностях освоения академическ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ния детьми с нарушениями опорно-двигательного аппарата очень велик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 детей (с «чисто» ортопедической патологией и некоторые дети с детским церебральным параличом) могут освоить программу общеобразовательной школы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енная часть детей с двигательной церебральной патологией с ЗПР (с церебральным параличом и некоторые дети с ортопедической патологией) нуждаются в коррекционно-педагогической работе и специальных условиях образования; они могут успешно обучаться в специальной (коррекционной) шко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ти с легкой умственной отсталостью обучаются по программе специальной (коррекционной) школы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д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етей с умеренной умственной отсталостью возможно обучение по индивидуальной программе в условиях реабилитационного центра системы образования или на дому. 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учащихся школ для детей с нарушениями опорно-двигательного аппарата принято выделять следующие категории учащих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возможностям овладения ими учебным материалом, обусловленным психофизическими особенност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с нарушениями функций опорно-двигательного аппарата различного этиопатогенез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ередвигающиеся самостоятельно или с помощью вспомогательных ортопедических средств и имеющие психическое развитие, близкое к нормальному. Это та группа, которая выделяется в настоящее время для обучения в специальных школах-интернатах по адаптированной массовой программ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, лишенные возможности самостоятельного передвижения и самообслуживания, с задержкой психического развития и разборчивой речь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а группа детей в настоящее время обучается на дому по программе массовой школы, что недостаточно, поскольку они нуждаются в коррекционных занятиях по развитию моторики, пространственной ориентировки и специальном оборудовании учебного процесса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с задержкой психического развития при ДЦП, осложненном тяжелыми дизартрическими нарушениями, недоразвитием реч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детей этой группы необходимы корректировка программ ряда общеобразовательных предметов, специальные методы развития речи и коррекции нарушений звукопроизношения. В настоящее время многие из этих детей снимаются даже с надомного обучения из-за трудности установления с ними речевого контакта. Для работы с ними нужны подготовленные специалисты.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с ДЦП, имеющие умственную отсталость различной степени тяже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а категория детей в наибольшей степени нуждается в разработке разноуровневых программ и в различных организационных формах обучения. Особое внимание должно быть уделено предметам коррекционного цикла. Дети с ДЦП, имеющие умственную отсталость легкой степени, обучаются в специальных школах-интернатах для детей с нарушениями опорно-двигательного аппарата.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с ДЦП, имеющие нарушения слуха и зрения разной степени выражен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а группа детей нуждается в разработке различных организационных форм обучения (специальные отделения, классы, группы при школах, интернатах), в создании специальных учебных планов и программ обучения. В настоящее время дети с двигательными нарушениями и незначительными нарушениями зрения и слуха (слабовидящие, слабослышащие) обучаются в специальных школах-интернатах по адаптированной массовой програм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ой целью коррекционной работы при ДЦП является оказание детям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плексной помощ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дицинской, психолого-педагогической, логопедической и социальной; обеспечение максимально полной социальной адаптации, общего и профессионального образования. </w:t>
      </w:r>
    </w:p>
    <w:p>
      <w:pPr>
        <w:pStyle w:val="Heading3"/>
        <w:rPr/>
      </w:pPr>
      <w:r>
        <w:rPr/>
        <w:t>2. Принципы работы с детьми с нарушениями опорно-двигательного аппарата</w:t>
      </w:r>
    </w:p>
    <w:p>
      <w:pPr>
        <w:pStyle w:val="A"/>
        <w:rPr/>
      </w:pPr>
      <w:r>
        <w:rPr/>
        <w:t>Основными принципами, определяющими систему и последовательность коррекционно-развивающего воздействия на детей с двигательными нарушениями, являются следующие:</w:t>
      </w:r>
    </w:p>
    <w:p>
      <w:pPr>
        <w:pStyle w:val="10"/>
        <w:numPr>
          <w:ilvl w:val="0"/>
          <w:numId w:val="2"/>
        </w:numPr>
        <w:spacing w:before="280" w:after="0"/>
        <w:rPr/>
      </w:pPr>
      <w:r>
        <w:rPr/>
        <w:t xml:space="preserve">Комплексный характер коррекционно-развивающей работы, предусматривающий постоянный учет взаимовлияния двигательных, психических и речевых нарушений в динамике продолжающегося развития ребенка. Вследствие этого необходима совместная стимуляция развития всех функций (моторных, познавательных, речевых), а также предупреждение и коррекция их нарушений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Раннее начало онтогенетически последовательного поэтапного коррекционно-развивающего воздействия, опирающегося на сохранные функции. Коррекционная работа строится не с учетом возраста, а с учетом индивидуального уровня развития ребенка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Коррекционно-педагогическая работа, основанная на тесном единстве с лечебными мероприятиями, направленными на развитие двигательных функций. Сочетание логопедической работы с восстановительным лечением (медикаментозные средства, массаж, ЛФК, физиотерапия, ортопедическая помощь) является важным условием комплексного воздействия специалистов медико-педагогического блока. Необходима согласованность действий логопеда-дефектолога, невропатолога, врача и инструктора ЛФК и их общая позиция при обследовании, постановке диагноза и медико-педагогической коррекции. С целью подбора наиболее эффективных и адекватных приемов коррекции важно учитывать взаимосвязь двигательных, психических и речевых расстройств при ДЦП, общность поражения общей моторики, функции рук и артикуляционной моторики. При этом необходимо одновременное развитие и коррекция нарушений общей моторики, функциональных возможностей кистей и пальцев рук, артикуляционной моторики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Коррекционная работа, которая организуется в рамках ведущей деятельности. При этом стимулируется ведущий для данного возраста вид деятельности: в младенческом возрасте – эмоциональное общение ребенка со взрослым, в раннем возрасте – предметная деятельность, в дошкольном возрасте – игровая деятельность, в школьном возрасте – учебная деятельность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Развитие скоординированной системы межанализаторных связей, опора на все анализаторы с обязательным включением двигательно-кинестетического анализатора. Желательно задействовать одновременно несколько анализаторов (зрительный, слуховой, тактильный, кинестетический)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Динамическое наблюдение за психофизическим развитием ребенка в течение длительного времени. При этом эффективность диагностики и коррекции значительно повышается. Это особенно важно в процессе коррекционной работы с детьми с тяжелыми и сочетанными нарушениями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Гибкое сочетание различных видов и форм коррекционной работы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 xml:space="preserve">Тесное взаимодействие с родителями и всем окружением ребенка, которое является залогом эффективности коррекционно-развивающего воздействия. Необходима такая организация среды (быта, воспитания), которая могла бы максимальным образом стимулировать развитие ребенка, сглаживать негативное влияние заболевания на его психическое состояние. Родители являются наиболее важным звеном в лечебно-педагогических мероприятиях с ребенком с двигательной патологией. Только семья может закрепить у ребенка те навыки, которых добились в процессе коррекционной работы с ним инструктор ЛФК, дефектолог, логопед. Мать и другие члены семьи должны стремиться овладеть теми знаниями и простейшими навыками коррекционно-развивающей работы, которые помогут их ребенку добиться максимальных успехов в своем развитии. </w:t>
      </w:r>
    </w:p>
    <w:p>
      <w:pPr>
        <w:pStyle w:val="10"/>
        <w:numPr>
          <w:ilvl w:val="0"/>
          <w:numId w:val="2"/>
        </w:numPr>
        <w:spacing w:before="0" w:after="280"/>
        <w:rPr/>
      </w:pPr>
      <w:r>
        <w:rPr/>
        <w:t>Ежедневный учет психофизического состояния ребёнка при определении режима нагрузок (объема и характера проводимых с ним занятий)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Условия проведения коррекционно-педагогической работы и требования к предметно-развивающей сред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дети с нарушениями опорно-двигательного аппарата имеют особые образовательные потребности и нуждаются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бых условиях обучения и воспит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олучения образования детьми с нарушениями опорно-двигательного аппарата необходимо обеспечить специальные усло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реждения для детей с нарушениями функций опорно-двигательного аппарата должны иметь кроме помещений, общих для всех типов ГОУ, специальные помещения – логопедические кабинеты, кабинет для массажа, зал ЛФК, мягкие игровые «темные», сенсорные комнаты, кабинеты учителя-дефектолога и педагога-психолога, бассей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специальных ГОУ для детей с тяжелыми двигательными нарушениями должны бы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хнические средства реабилит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 мире насчитывается более 5000 вспомогательных средств для детей с церебральным параличом, которые можно классифицировать следующим образом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 приспособленное здание (пандусы; поручни и ручки-скобки, за которые ребенок может держаться стоя и передвигаться; туалеты; лифты – для зданий, имеющих более 1 этажа; съезды на тротуарах и другие приспособления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ое оборудование учреждения (при расстановке мебели и игрового оборудования следует учесть недостаточную координированность и устойчивость детей). В групповом пространстве на пути движения детей не должно быть острых углов, необходимо застелить полы мягким ковровым покрытием и расположить на них различные валики, подушечки и т.п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передвижения: кресло-каталка (с ручным или электрическим приводом); каталка-кроватка; трехколесный велосипед (с мотором и без него); автомобиль, приспособленный для инвалида (управление, подъемник для посадки) и др.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топедическая обувь и ортопедические приспособл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ая мебель и специальные приборы для обучения (ручки и карандаши-держатели, утяжелители для рук), мягкие маты, специальные игрушки, отвечающие санитарно-гигиеническим требованиям и особенностям дет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, облегчающие самообслуживание детей (специальные тарелки, чашки, ложки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нажеры для развития манипулятивных функций рук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пособления для дверей (автоматическое открывание), для лестницы (площадка-подъемник); для туалета (стульчик, ручки и перила, подъемник для ванны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хонные приборы, вспомогательные средства для приготовления еды, подачи блюд, мытья посуды, специальные столовые приборы и посуда, приспособления для совершения покупок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пособления, помогающие мыться, чистить зубы, ходить в туалет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, помогающие разговаривать, писать, читать говорить по телефону; приборы коммуникации (в том числе компьютерные и др.), устройства для чтения с кнопками, которые не нужно держать рукам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ы и программное обеспечение: альтернативные способы загрузки и выведения данных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ъемники, велотренажеры, коври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жалению, перечисленные имеющиеся в продаже вспомогательные средства и новые технологии часто не решают проблему улучшения жизнедеятельности и социальной интеграции лиц с ограниченными двигательными возможностями, хотя и делают их более независимым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Обучение учащихся этой категории должны осуществлят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пециально подготовленные педаго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ющие психофизические особенности детей с нарушениями опорно-двигательного аппарата, а также владеющие методами и приемами коррекционно-развивающей работы. Коррекционные занятия должны проводить учителя-дефектологи, логопеды, методисты ЛФК, психол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учение детей с нарушениями функций опорно-двигательного аппарата должно осуществляться на фоне лечебно-восстановительной работы. Лечебная реабилитация ведется в следующих направлениях: медицинская коррекция двигательного дефекта, терапия нервно-психических отклонений, купирование соматических заболева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полняемость классов должна быть строго определен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ельный класс – не более 8 чел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чальной школе, основной школе, средней школе – до 10 чел. (с учетом географических и социально-экономических условий регионов наполняемость может быть уменьшена)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лассах для умственно отсталых детей с нарушениями опорно-двигательного аппарата – не более 7 ч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должительность уроков не должна превышать следующих параметр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готовительном классе – 30 мин.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I классе – 35–40 мин.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 II классе и далее – 45 м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ждом уроке после 20 минут занятий проводится 5-минутная физкультпауза с включением лечебно-коррекционных мероприят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висимости от типа образовательного учреждения для детей с нарушениями опорно-двигательного аппарата, коррекционного содержания обучения и воспитания, развивающая среда может иметь свою специфику. При этом предметно-развивающая среда предполагает вариативность. Это определяет необходимость сочетания индивидуальных, подгрупповых и фронтальных форм работы учителей-дефектологов, логопедов, методистов ЛФК, педагогов-психологов, в рамках которых возможен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абильный подход к уровню усвоения материала детьми с двигательной патологи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едметно-развивающая среда для детей с ОДА призвана обеспечивать психолого-медико-педагогические условия для полноценного развити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о-медико-социальная поддержка ребенка с двигательными нарушениями предполагает создание единог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овательного и реабилитационного простран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еспечивающего и гармонизирующего процесс его развития. В обеспечении этой поддержки должны принимать участие не только специалисты образовательного учреждения, но и родители воспитанников, а также специалисты учреждений здравоохранения.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Heading3"/>
        <w:rPr/>
      </w:pPr>
      <w:r>
        <w:rPr/>
        <w:t>4. Методы и приемы работы с детьми с нарушениями опорно-двигательного аппарата</w:t>
      </w:r>
    </w:p>
    <w:p>
      <w:pPr>
        <w:pStyle w:val="A"/>
        <w:rPr/>
      </w:pPr>
      <w:r>
        <w:rPr/>
        <w:t xml:space="preserve">Коррекционно-развивающее воздействие осуществляется на основе использования разнообразных практических, наглядных и словесных методов. Методы и приемы организации учебно-воспитательного процесса предполагают сочетание теоретического, теоретико-практического и практического усвоения учебного материала. </w:t>
      </w:r>
    </w:p>
    <w:p>
      <w:pPr>
        <w:pStyle w:val="A"/>
        <w:rPr/>
      </w:pPr>
      <w:r>
        <w:rPr/>
        <w:t>В специальных образовательных учреждениях используются следующие методы:</w:t>
      </w:r>
    </w:p>
    <w:p>
      <w:pPr>
        <w:pStyle w:val="10"/>
        <w:numPr>
          <w:ilvl w:val="0"/>
          <w:numId w:val="9"/>
        </w:numPr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ктические методы и приемы обучения: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постановка практических и познавательных задач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целенаправленные действия с дидактическими игрушками; многократное повторение практических и умственных действий; наглядно-действенный показ (способа действия, образца выполнения); подражательные упражнения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дидактические игры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создание условий для применения полученных знаний, умений и навыков в общении, предметной деятельности, в быту. </w:t>
      </w:r>
    </w:p>
    <w:p>
      <w:pPr>
        <w:pStyle w:val="10"/>
        <w:numPr>
          <w:ilvl w:val="0"/>
          <w:numId w:val="9"/>
        </w:numPr>
        <w:spacing w:before="0" w:after="280"/>
        <w:rPr/>
      </w:pPr>
      <w:r>
        <w:rPr>
          <w:sz w:val="14"/>
          <w:szCs w:val="14"/>
        </w:rPr>
        <w:t> </w:t>
      </w:r>
      <w:r>
        <w:rPr>
          <w:b/>
          <w:bCs/>
          <w:i/>
          <w:iCs/>
        </w:rPr>
        <w:t xml:space="preserve">Наглядные методы: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обследование предметов (зрительное, тактильно-кинестетическое, слуховое, комбинированное)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наблюдения за предметами и явлениями окружающего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рассматривание предметных и сюжетных картин, фотографий. </w:t>
      </w:r>
    </w:p>
    <w:p>
      <w:pPr>
        <w:pStyle w:val="10"/>
        <w:numPr>
          <w:ilvl w:val="0"/>
          <w:numId w:val="9"/>
        </w:numPr>
        <w:spacing w:before="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Словесные методы: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>речевая инструкция, беседа, описание предмета;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>указания и объяснение как пояснение способов выполнения задания, последовательности действий, содержания;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метод аудирования (записанный на аудиокассету голосовой и речевой материал для прослушивания ребенком)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>вопросы как словесный прием обучения (репродуктивные, требующие констатации; прямые; подсказывающие);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педагогическая оценка хода выполнения деятельности, ее результата. </w:t>
      </w:r>
    </w:p>
    <w:p>
      <w:pPr>
        <w:pStyle w:val="10"/>
        <w:numPr>
          <w:ilvl w:val="0"/>
          <w:numId w:val="9"/>
        </w:numPr>
        <w:spacing w:before="0" w:after="280"/>
        <w:rPr/>
      </w:pPr>
      <w:r>
        <w:rPr>
          <w:sz w:val="14"/>
          <w:szCs w:val="14"/>
        </w:rPr>
        <w:t> </w:t>
      </w:r>
      <w:r>
        <w:rPr>
          <w:b/>
          <w:bCs/>
          <w:i/>
          <w:iCs/>
        </w:rPr>
        <w:t>Двигательно-кинестетические методы: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дифференцированный (в том числе логопедический) массаж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пассивная гимнастика; </w:t>
      </w:r>
    </w:p>
    <w:p>
      <w:pPr>
        <w:pStyle w:val="10"/>
        <w:numPr>
          <w:ilvl w:val="0"/>
          <w:numId w:val="9"/>
        </w:numPr>
        <w:spacing w:before="0" w:after="280"/>
        <w:ind w:left="2120" w:hanging="360"/>
        <w:rPr/>
      </w:pPr>
      <w:r>
        <w:rPr/>
        <w:t xml:space="preserve">искусственная локальная контрастотермия. </w:t>
      </w:r>
    </w:p>
    <w:p>
      <w:pPr>
        <w:pStyle w:val="A"/>
        <w:rPr/>
      </w:pPr>
      <w:r>
        <w:rPr/>
        <w:t xml:space="preserve">В процессе коррекционной работы используются </w:t>
      </w:r>
      <w:r>
        <w:rPr>
          <w:i/>
          <w:iCs/>
        </w:rPr>
        <w:t>современные образовательные технологии,</w:t>
      </w:r>
      <w:r>
        <w:rPr/>
        <w:t xml:space="preserve"> и, прежде всего, широкие реабилитационные возможности полифункционального оборудования «сенсорной комнаты» («светлой» – мягкой игровой и «темной»). Специально организованная полифункциональная интерактивная среда «темной» сенсорной комнаты стимулирует познавательную активность и интерес к сотрудничеству со взрослым и сверстниками, а также является превосходным средством для активизации всех сенсорных процессов детей с ДЦП. Сочетания сенсорных стимулов различной модальности (цвета, музыки, запахов), их длительность и интенсивность оказывает определенное воздействие на эмоциональное и психическое состояние ребенка – тонизирующее, стимулирующее, укрепляющее или же, наоборот, расслабляющее и успокаивающее. В условиях сенсорной комнаты используется массированный поток информации на каждый анализатор. Таким образом, восприятие становится более активным. Такая активная стимуляция всех анализаторных систем приводит не только к повышению активности восприятия, но и к ускорению образования межанализаторных связей. В отличие от традиционных методов педагогической коррекции, для которых характерно небольшое количество и однообразие материала, в самом оборудовании сенсорной комнаты заложено разнообразие стимулов. Продуманное применение различных стимулов повышает эффективность коррекционных занятий, создавая дополнительный потенциал для развития ребенка.</w:t>
      </w:r>
    </w:p>
    <w:p>
      <w:pPr>
        <w:pStyle w:val="A"/>
        <w:rPr/>
      </w:pPr>
      <w:r>
        <w:rPr/>
        <w:t>Одним из эффективных методов коррекционно-развивающей работы с детьми являются занятия в «</w:t>
      </w:r>
      <w:r>
        <w:rPr>
          <w:i/>
          <w:iCs/>
        </w:rPr>
        <w:t>мягкой игровой комнате</w:t>
      </w:r>
      <w:r>
        <w:rPr/>
        <w:t xml:space="preserve">», направленные на формирование двигательной, познавательной и речевой активности у детей. Особенностью «мягкой игровой комнаты» является наличие различных мягких модулей в виде «леса» из круглых колонн, ступенек, «сухого бассейна», заполненного цветными шариками, а также наличие мягкого покрытия пола и стен комнаты, предотвращающих травматизм детей и уменьшающих чувство страха падения, что особенно важно для детей с двигательной патологией. Занятия в условиях «мягкой игровой комнаты» проводятся как в индивидуальной, так и в подгрупповой форме. При этом используются специальные игры, направленные на совершенствование имеющихся двигательных навыков, освоение новых этапов двигательного развития, манипулятивной деятельности, зрительно-моторной координации, тренировку вестибулярного аппарата, развитие познавательной активности и мотивации (в том числе речевой), развитие ощущений себя в пространстве. </w:t>
      </w:r>
    </w:p>
    <w:p>
      <w:pPr>
        <w:pStyle w:val="A"/>
        <w:rPr/>
      </w:pPr>
      <w:r>
        <w:rPr/>
        <w:t>В последнее десятилетие большую популярность получил еще один метод коррекционно-педагогической работы с детьми с ДЦП – «</w:t>
      </w:r>
      <w:r>
        <w:rPr>
          <w:b/>
          <w:bCs/>
        </w:rPr>
        <w:t>кондуктивная педагогика</w:t>
      </w:r>
      <w:r>
        <w:rPr/>
        <w:t xml:space="preserve">». Кондуктивная педагогика в настоящее время считается одной из эффективных методик для преодоления двигательных нарушений у детей с ДЦП без выраженных отклонений в психическом развитии. Кондуктор – специалист, знающий проблемы медицины, педагогики, лечебной физкультуры, логопедии, психологии. Он является единственным специалистом, работающим с ребенком. Педагог-кондуктор, занимаясь с детьми в течение всего дня, уделяет внимание тренировке движений, речи, психики, эмоциональных реакций. Кондуктор совместно с врачом оценивает двигательные возможности ребенка и сам определяет пути их коррекции. Его основная цель – преодоление двигательной, психической, речевой и недостаточности путем воспитания, развития задержанных и коррекции нарушенных функций. </w:t>
      </w:r>
    </w:p>
    <w:p>
      <w:pPr>
        <w:pStyle w:val="A"/>
        <w:rPr/>
      </w:pPr>
      <w:r>
        <w:rPr>
          <w:spacing w:val="3"/>
        </w:rPr>
        <w:t>В коррекционно-педагогической работе с детьми с нарушениями о</w:t>
      </w:r>
      <w:r>
        <w:rPr>
          <w:spacing w:val="-1"/>
        </w:rPr>
        <w:t xml:space="preserve">порно-двигательного аппарата применяются программы </w:t>
      </w:r>
      <w:r>
        <w:rPr>
          <w:spacing w:val="-1"/>
          <w:lang w:val="en-US"/>
        </w:rPr>
        <w:t>PUZI</w:t>
      </w:r>
      <w:r>
        <w:rPr>
          <w:spacing w:val="-1"/>
        </w:rPr>
        <w:t xml:space="preserve"> и </w:t>
      </w:r>
      <w:r>
        <w:rPr>
          <w:spacing w:val="-1"/>
          <w:lang w:val="en-US"/>
        </w:rPr>
        <w:t>PICTOP</w:t>
      </w:r>
      <w:r>
        <w:rPr>
          <w:spacing w:val="-1"/>
        </w:rPr>
        <w:t xml:space="preserve">. Русифицированная версия программы </w:t>
      </w:r>
      <w:r>
        <w:rPr>
          <w:spacing w:val="-1"/>
          <w:lang w:val="en-US"/>
        </w:rPr>
        <w:t>PICTOP</w:t>
      </w:r>
      <w:r>
        <w:rPr>
          <w:spacing w:val="-1"/>
        </w:rPr>
        <w:t xml:space="preserve"> 2 наиболее при</w:t>
      </w:r>
      <w:r>
        <w:rPr>
          <w:spacing w:val="2"/>
        </w:rPr>
        <w:t xml:space="preserve">менима в рамках обучения детей родному языку, математике, а </w:t>
      </w:r>
      <w:r>
        <w:rPr>
          <w:spacing w:val="-1"/>
        </w:rPr>
        <w:t xml:space="preserve">также другим предметам, где возможно составление вопросов по содержанию изучаемого материала и ограниченного числа программированных ответов на них (по принципу закрытого опросника). Данный программный комплекс не является программно-аппаратным, т.е. может быть использован на любом компьютере, оснащенном звуковой картой и </w:t>
      </w:r>
      <w:r>
        <w:rPr>
          <w:spacing w:val="-2"/>
        </w:rPr>
        <w:t xml:space="preserve">использующем </w:t>
      </w:r>
      <w:r>
        <w:rPr>
          <w:spacing w:val="-2"/>
          <w:lang w:val="en-US"/>
        </w:rPr>
        <w:t>Windows</w:t>
      </w:r>
      <w:r>
        <w:rPr>
          <w:spacing w:val="-2"/>
        </w:rPr>
        <w:t xml:space="preserve"> 95-98 в качестве операционной системы.</w:t>
      </w:r>
      <w:r>
        <w:rPr>
          <w:spacing w:val="-1"/>
        </w:rPr>
        <w:t xml:space="preserve">Программа дает </w:t>
      </w:r>
      <w:r>
        <w:rPr>
          <w:spacing w:val="8"/>
        </w:rPr>
        <w:t xml:space="preserve">возможность быстро писать непосредственно с помощью </w:t>
      </w:r>
      <w:r>
        <w:rPr>
          <w:spacing w:val="-1"/>
        </w:rPr>
        <w:t xml:space="preserve">клавиатуры или с помощью автоматического выбора букв, слогов, </w:t>
      </w:r>
      <w:r>
        <w:rPr>
          <w:spacing w:val="8"/>
        </w:rPr>
        <w:t xml:space="preserve">слов или предложений. </w:t>
      </w:r>
      <w:r>
        <w:rPr/>
        <w:t xml:space="preserve">Управлять программой «Пиктоп» можно с помощью мыши </w:t>
      </w:r>
      <w:r>
        <w:rPr>
          <w:spacing w:val="3"/>
        </w:rPr>
        <w:t>и клавиатуры, а также с помощью специальных внешних уст</w:t>
      </w:r>
      <w:r>
        <w:rPr>
          <w:spacing w:val="-4"/>
        </w:rPr>
        <w:t>ройств.</w:t>
      </w:r>
      <w:r>
        <w:rPr>
          <w:spacing w:val="-1"/>
        </w:rPr>
        <w:t>Шрифты выводимых на экран текстов специально увеличива</w:t>
      </w:r>
      <w:r>
        <w:rPr>
          <w:spacing w:val="-2"/>
        </w:rPr>
        <w:t xml:space="preserve">ются до большого размера. </w:t>
      </w:r>
      <w:r>
        <w:rPr>
          <w:spacing w:val="-1"/>
        </w:rPr>
        <w:t>Другая программа позволяет работать с графическими изобра</w:t>
      </w:r>
      <w:r>
        <w:rPr>
          <w:spacing w:val="-2"/>
        </w:rPr>
        <w:t xml:space="preserve">жениями. Программа под названием «Пюзи» является компьютеризированным аналогом задания «Собери картинку из частей». Программное обеспечение «Пюзи» может использовать файлы </w:t>
      </w:r>
      <w:r>
        <w:rPr>
          <w:spacing w:val="-1"/>
        </w:rPr>
        <w:t xml:space="preserve">изображений в формате </w:t>
      </w:r>
      <w:r>
        <w:rPr>
          <w:spacing w:val="-1"/>
          <w:lang w:val="en-US"/>
        </w:rPr>
        <w:t>bitmap</w:t>
      </w:r>
      <w:r>
        <w:rPr>
          <w:spacing w:val="-1"/>
        </w:rPr>
        <w:t xml:space="preserve"> (*.</w:t>
      </w:r>
      <w:r>
        <w:rPr>
          <w:spacing w:val="-1"/>
          <w:lang w:val="en-US"/>
        </w:rPr>
        <w:t>bmp</w:t>
      </w:r>
      <w:r>
        <w:rPr>
          <w:spacing w:val="-1"/>
        </w:rPr>
        <w:t xml:space="preserve">), </w:t>
      </w:r>
      <w:r>
        <w:rPr>
          <w:spacing w:val="-1"/>
          <w:lang w:val="en-US"/>
        </w:rPr>
        <w:t>windowsmetafiles</w:t>
      </w:r>
      <w:r>
        <w:rPr>
          <w:spacing w:val="-1"/>
        </w:rPr>
        <w:t>(*.</w:t>
      </w:r>
      <w:r>
        <w:rPr>
          <w:spacing w:val="-1"/>
          <w:lang w:val="en-US"/>
        </w:rPr>
        <w:t>wmf</w:t>
      </w:r>
      <w:r>
        <w:rPr>
          <w:spacing w:val="-1"/>
        </w:rPr>
        <w:t>)</w:t>
      </w:r>
      <w:r>
        <w:rPr>
          <w:spacing w:val="-2"/>
        </w:rPr>
        <w:t xml:space="preserve">. Изображения можно получить спомощью </w:t>
      </w:r>
      <w:r>
        <w:rPr>
          <w:spacing w:val="-1"/>
        </w:rPr>
        <w:t xml:space="preserve">сканера, графических редакторов типа </w:t>
      </w:r>
      <w:r>
        <w:rPr>
          <w:spacing w:val="-1"/>
          <w:lang w:val="en-US"/>
        </w:rPr>
        <w:t>Paintbrush</w:t>
      </w:r>
      <w:r>
        <w:rPr>
          <w:spacing w:val="-1"/>
        </w:rPr>
        <w:t xml:space="preserve">. Возможно использование готовых библиотек изображений с </w:t>
      </w:r>
      <w:r>
        <w:rPr>
          <w:spacing w:val="-1"/>
          <w:lang w:val="en-US"/>
        </w:rPr>
        <w:t>CD</w:t>
      </w:r>
      <w:r>
        <w:rPr>
          <w:spacing w:val="-1"/>
        </w:rPr>
        <w:t>-</w:t>
      </w:r>
      <w:r>
        <w:rPr>
          <w:spacing w:val="-1"/>
          <w:lang w:val="en-US"/>
        </w:rPr>
        <w:t>ROM</w:t>
      </w:r>
      <w:r>
        <w:rPr>
          <w:spacing w:val="-1"/>
        </w:rPr>
        <w:t xml:space="preserve">. Отличительной особенностью программного обеспечения для </w:t>
      </w:r>
      <w:r>
        <w:rPr>
          <w:spacing w:val="-2"/>
        </w:rPr>
        <w:t>детей с нарушениями опорно-двигательного аппарата является воз</w:t>
      </w:r>
      <w:r>
        <w:rPr>
          <w:spacing w:val="-1"/>
        </w:rPr>
        <w:t>можность управления этими программами с помощью выносных устройств – контакторов. К их числу относится адаптированный манипулятор типа «мышь». Изменения касаются возможности сде</w:t>
      </w:r>
      <w:r>
        <w:rPr>
          <w:spacing w:val="-2"/>
        </w:rPr>
        <w:t xml:space="preserve">лать разъем для параллельного подключения внешнего контакта, параллельного правой клавише мыши. В качестве внешних контакторов используются микропереключатели, помещенные в прочный </w:t>
      </w:r>
      <w:r>
        <w:rPr>
          <w:spacing w:val="-1"/>
        </w:rPr>
        <w:t xml:space="preserve">корпус. Этот контактор можно крепить с помощью клея или двустороннего скотча к любой поверхности. Ребенок может нажимать </w:t>
      </w:r>
      <w:r>
        <w:rPr>
          <w:spacing w:val="-2"/>
        </w:rPr>
        <w:t>на такую кнопку любой подвижной частью тела.</w:t>
      </w:r>
    </w:p>
    <w:p>
      <w:pPr>
        <w:pStyle w:val="Heading3"/>
        <w:rPr/>
      </w:pPr>
      <w:r>
        <w:rPr/>
        <w:t>5. Формы работы с детьми с нарушениями опорно-двигательного аппарата</w:t>
      </w:r>
    </w:p>
    <w:p>
      <w:pPr>
        <w:pStyle w:val="A"/>
        <w:rPr/>
      </w:pPr>
      <w:r>
        <w:rPr/>
        <w:t xml:space="preserve">Формы работы специалистов с детьми с нарушениями опорно-двигательного аппарата: </w:t>
      </w:r>
      <w:r>
        <w:rPr>
          <w:i/>
          <w:iCs/>
        </w:rPr>
        <w:t>индивидуальные, подгрупповые и фронтальные</w:t>
      </w:r>
      <w:r>
        <w:rPr/>
        <w:t xml:space="preserve">; возможен </w:t>
      </w:r>
      <w:r>
        <w:rPr>
          <w:i/>
          <w:iCs/>
        </w:rPr>
        <w:t>лабильный подход к уровню усвоения материала разными детьми.</w:t>
      </w:r>
      <w:r>
        <w:rPr/>
        <w:t xml:space="preserve"> В зависимости от возраста количество занятий, их продолжительность, а также их виды варьируют на разных годах пребывания ребенка в образовательном учреждении. Формы коррекционной работы с учащимися определяются общеобразовательным учреждением в соответствии с медицинскими показаниями.</w:t>
      </w:r>
    </w:p>
    <w:p>
      <w:pPr>
        <w:pStyle w:val="A"/>
        <w:rPr/>
      </w:pPr>
      <w:r>
        <w:rPr/>
        <w:t xml:space="preserve">Наиболее приемлемым видом образовательного учреждения для учащихся с нарушениями опорно-двигательного аппарата </w:t>
      </w:r>
      <w:r>
        <w:rPr>
          <w:b/>
          <w:bCs/>
          <w:i/>
          <w:iCs/>
        </w:rPr>
        <w:t xml:space="preserve">является специальная (коррекционная) школа-интернат </w:t>
      </w:r>
      <w:r>
        <w:rPr>
          <w:b/>
          <w:bCs/>
          <w:i/>
          <w:iCs/>
          <w:lang w:val="en-US"/>
        </w:rPr>
        <w:t>VI</w:t>
      </w:r>
      <w:r>
        <w:rPr>
          <w:b/>
          <w:bCs/>
          <w:i/>
          <w:iCs/>
        </w:rPr>
        <w:t xml:space="preserve"> вида</w:t>
      </w:r>
      <w:r>
        <w:rPr/>
        <w:t>. Обучение и воспитание детей с двигательной патологией в условиях специальных (коррекционных) образовательных учреждений наиболее эффективно, так как там созданы оптимальные условия для получения детьми образования, соответствующего их возрасту и особенностям развития. В этих учреждениях обеспечивается безбарьерная среда жизнедеятельности, используются специальные образовательные программы и методы обучения. В данных учреждениях дети получают необходимую им медицинскую, психолого-педагогическую и социальную помощь, без которой невозможно или затруднено освоение ими общеобразовательной программы. Обучение и воспитание детей с двигательной патологией в специальных учреждениях осуществляют специально подготовленные педагоги (дефектологи, логопеды, психологи).</w:t>
      </w:r>
    </w:p>
    <w:p>
      <w:pPr>
        <w:pStyle w:val="A"/>
        <w:rPr/>
      </w:pPr>
      <w:r>
        <w:rPr/>
        <w:t xml:space="preserve">В специальных (коррекционных) школах-интернатах </w:t>
      </w:r>
      <w:r>
        <w:rPr>
          <w:lang w:val="en-US"/>
        </w:rPr>
        <w:t>VI</w:t>
      </w:r>
      <w:r>
        <w:rPr/>
        <w:t xml:space="preserve"> вида имеются два отделения. Классы первой ступени разделены на два отделения: первое отделение – для детей с двигательными нарушениями и относительно сохранным интеллектом и второе отделение – для детей с двигательными нарушениями в сочетании с умственной отсталостью (легкой и умеренной степени выраженности). Дети в этом отделении обучаются по специальным учебным планам, программам и учебникам школы </w:t>
      </w:r>
      <w:r>
        <w:rPr>
          <w:lang w:val="en-US"/>
        </w:rPr>
        <w:t>VIII</w:t>
      </w:r>
      <w:r>
        <w:rPr/>
        <w:t xml:space="preserve"> вида. После окончания обучения на первой ступени учащиеся обоих отделений переводятся на вторую ступень обучения. Учащиеся первого отделения второй ступени обучаются по специально адаптированной программе специальной общеобразовательной школы для детей с последствиями полиомиелита и церебрального паралича. Учащиеся второго отделения продолжают обучение на второй ступени по специально адаптированной программе и учебникам школы </w:t>
      </w:r>
      <w:r>
        <w:rPr>
          <w:lang w:val="en-US"/>
        </w:rPr>
        <w:t>VIII</w:t>
      </w:r>
      <w:r>
        <w:rPr/>
        <w:t xml:space="preserve"> вида. В специальных отделениях школы-интерната предполагается давать профильное обучение, осуществлять первоначальную, профессиональную подготовку с ориентацией на двигательные и познавательные возможности учащихся и на их интересы.</w:t>
      </w:r>
    </w:p>
    <w:p>
      <w:pPr>
        <w:pStyle w:val="A"/>
        <w:rPr/>
      </w:pPr>
      <w:r>
        <w:rPr/>
        <w:t xml:space="preserve">Решение о переводе ребенка из класса в класс или из группы в группу принимается педагогическим советом на основании рекомендаций внутришкольного психолого-педагогического консилиума. </w:t>
      </w:r>
    </w:p>
    <w:p>
      <w:pPr>
        <w:pStyle w:val="A"/>
        <w:rPr/>
      </w:pPr>
      <w:r>
        <w:rPr/>
        <w:t>Рассматривая положительные аспекты данной модели, следует учитывать и некоторые негативные моменты: отрыв от семьи; отрыв от нормально развивающихся сверстников; постоянное пребывание среди детей, имеющих аналогичные отклонения в развитии.</w:t>
      </w:r>
    </w:p>
    <w:p>
      <w:pPr>
        <w:pStyle w:val="A"/>
        <w:rPr/>
      </w:pPr>
      <w:r>
        <w:rPr/>
        <w:t xml:space="preserve">При отсутствии специальных (коррекционных) образовательных учреждений по месту жительства ребенка возможны разные варианты организации обучения такого ребенка в массовых общеобразовательных учреждениях: </w:t>
      </w:r>
    </w:p>
    <w:p>
      <w:pPr>
        <w:pStyle w:val="123"/>
        <w:rPr/>
      </w:pPr>
      <w:r>
        <w:rPr/>
        <w:t xml:space="preserve">а) </w:t>
      </w:r>
      <w:r>
        <w:rPr>
          <w:i/>
          <w:iCs/>
        </w:rPr>
        <w:t>Обучение на дому при массовой общеобразовательной школе</w:t>
      </w:r>
      <w:r>
        <w:rPr/>
        <w:t xml:space="preserve"> возможно для детей с тяжелыми двигательными нарушениями, поведенческими нарушениями и судорожными приступами. Эту форму интеграции целесообразно использовать только в крайнем случае, если нет других возможностей организации психолого-педагогического сопровождения. Педагогам необходимо иметь рекомендации от лечащего врача ребенка и учитывать их при организации занятий.</w:t>
      </w:r>
    </w:p>
    <w:p>
      <w:pPr>
        <w:pStyle w:val="123"/>
        <w:rPr/>
      </w:pPr>
      <w:r>
        <w:rPr/>
        <w:t xml:space="preserve">б) </w:t>
      </w:r>
      <w:r>
        <w:rPr>
          <w:i/>
          <w:iCs/>
        </w:rPr>
        <w:t>Частичная интеграция в массовые школы</w:t>
      </w:r>
      <w:r>
        <w:rPr/>
        <w:t xml:space="preserve"> подходит для детей с двигательной патологией средней тяжести и выраженности астенических проявлений. Возможно проводить часть уроков на дому, а часть – в школе. Для этого варианта обучения необходимы следующие условия:</w:t>
      </w:r>
    </w:p>
    <w:p>
      <w:pPr>
        <w:pStyle w:val="10"/>
        <w:spacing w:before="0" w:after="60"/>
        <w:ind w:left="1786" w:hanging="357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</w:t>
      </w:r>
      <w:r>
        <w:rPr/>
        <w:t xml:space="preserve">наличие оборудования – рабочее место (стол, стул, специальные приспособления для письма), </w:t>
      </w:r>
    </w:p>
    <w:p>
      <w:pPr>
        <w:pStyle w:val="10"/>
        <w:spacing w:before="0" w:after="60"/>
        <w:ind w:left="1786" w:hanging="357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</w:t>
      </w:r>
      <w:r>
        <w:rPr/>
        <w:t>соблюдение ортопедического режима и режима охраны зрения,</w:t>
      </w:r>
    </w:p>
    <w:p>
      <w:pPr>
        <w:pStyle w:val="10"/>
        <w:spacing w:before="0" w:after="60"/>
        <w:ind w:left="1786" w:hanging="357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</w:t>
      </w:r>
      <w:r>
        <w:rPr/>
        <w:t>дозирование интеллектуальных и физических нагрузок,</w:t>
      </w:r>
    </w:p>
    <w:p>
      <w:pPr>
        <w:pStyle w:val="10"/>
        <w:spacing w:before="0" w:after="60"/>
        <w:ind w:left="1786" w:hanging="357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</w:t>
      </w:r>
      <w:r>
        <w:rPr/>
        <w:t>психологическое сопровождение,</w:t>
      </w:r>
    </w:p>
    <w:p>
      <w:pPr>
        <w:pStyle w:val="10"/>
        <w:spacing w:before="0" w:after="60"/>
        <w:ind w:left="1786" w:hanging="357"/>
        <w:rPr/>
      </w:pPr>
      <w:r>
        <w:rPr>
          <w:rFonts w:cs="Courier New" w:ascii="Courier New" w:hAnsi="Courier New"/>
        </w:rPr>
        <w:t>o</w:t>
      </w:r>
      <w:r>
        <w:rPr>
          <w:sz w:val="14"/>
          <w:szCs w:val="14"/>
        </w:rPr>
        <w:t> </w:t>
      </w:r>
      <w:r>
        <w:rPr/>
        <w:t>повышение квалификации педагогов школы.</w:t>
      </w:r>
    </w:p>
    <w:p>
      <w:pPr>
        <w:pStyle w:val="123"/>
        <w:rPr/>
      </w:pPr>
      <w:r>
        <w:rPr/>
        <w:t xml:space="preserve">в) </w:t>
      </w:r>
      <w:r>
        <w:rPr>
          <w:i/>
          <w:iCs/>
        </w:rPr>
        <w:t>Полная интеграция в массовые общеобразовательные школы</w:t>
      </w:r>
      <w:r>
        <w:rPr/>
        <w:t>реальнадля детей с легкой двигательной патологией и с нормальным интеллектом, для детей с двигательной патологией средней тяжести и с нормальным интеллектом, а также для детей с двигательной патологией и с разборчивой речью. Желательно, чтобы учитель, у которого обучается такой ребенок, получал рекомендации от врача по дозированию нагрузок и соблюдению двигательного режима. При наличии речевых нарушений ребенок должен получать логопедическую помощь. Коррекцию нарушений психических функций может вести школьный психолог, учитывая специфику проблем психического развития детей с нарушениями опорно-двигательного аппарата.</w:t>
      </w:r>
    </w:p>
    <w:p>
      <w:pPr>
        <w:pStyle w:val="A"/>
        <w:rPr/>
      </w:pPr>
      <w:r>
        <w:rPr/>
        <w:t xml:space="preserve">Интеграция детей с легкой двигательной патологией в массовые ГОУ возможна, если ребенок получает необходимое лечение в условиях поликлиники. При этом образовательные учреждения, на базе которых осуществляется интеграция, получают рекомендации ортопеда и специалиста ЛФК по соблюдению ортопедического и двигательного режима, а также режима нагрузок. В случаях интеграции детей с двигательной патологией церебрального происхождения (ДЦП, последствия черепно-мозговых травм, тяжелые неврологические заболевания и др.), интеграция может оказаться успешной только при соблюдении целого комплекса условий. </w:t>
      </w:r>
    </w:p>
    <w:p>
      <w:pPr>
        <w:pStyle w:val="A"/>
        <w:rPr/>
      </w:pPr>
      <w:r>
        <w:rPr/>
        <w:t>Безусловно, дети с легкими двигательными нарушениями при незначительной неврологической патологии или без выраженных проявлений органического поражения центральной нервной системы могут обучаться в массовых общеобразовательных учреждениях. При этом есть ещё крайне важная проблема, связанная с переживанием у таких детей внешнего физического дефекта. В связи с этим возникает следующая дилемма – когда начинать обучение ребёнка с двигательной патологией в условиях школы. Лучше адаптируются те дети, которые принимаются в 1-й класс. Но именно на 1-м – 2-м году обучения самые большие образовательные трудности испытывают сами педагоги. Дети, которые начинают обучение в специальных образовательных учреждениях к 5-му, а иногда и к 4-му году обучения, могут быть хорошо подготовлены к обучению в массовой общеобразовательной школе, но их возможности интегрироваться в среду сверстников резко падают.</w:t>
      </w:r>
    </w:p>
    <w:p>
      <w:pPr>
        <w:pStyle w:val="A"/>
        <w:rPr/>
      </w:pPr>
      <w:r>
        <w:rPr/>
        <w:t>Если ученик обучается в массовой общеобразовательной школе, необходимо, чтобы его обучение сочеталось с лечением на базе поликлиники, занятиями ЛФК и логопедическими занятиями на базе медицинского учреждения или реабилитационного центра.</w:t>
      </w:r>
    </w:p>
    <w:p>
      <w:pPr>
        <w:pStyle w:val="A"/>
        <w:rPr/>
      </w:pPr>
      <w:r>
        <w:rPr/>
        <w:t>Интеграция ребенка с нарушениями опорно-двигательного аппарата будет успешна при условии или при наличии:</w:t>
      </w:r>
    </w:p>
    <w:p>
      <w:pPr>
        <w:pStyle w:val="10"/>
        <w:numPr>
          <w:ilvl w:val="0"/>
          <w:numId w:val="11"/>
        </w:numPr>
        <w:spacing w:before="280" w:after="0"/>
        <w:rPr/>
      </w:pPr>
      <w:r>
        <w:rPr/>
        <w:t>учета психофизических особенностей детей с двигательной патологией;</w:t>
      </w:r>
    </w:p>
    <w:p>
      <w:pPr>
        <w:pStyle w:val="10"/>
        <w:numPr>
          <w:ilvl w:val="0"/>
          <w:numId w:val="11"/>
        </w:numPr>
        <w:spacing w:before="0" w:after="280"/>
        <w:rPr/>
      </w:pPr>
      <w:r>
        <w:rPr/>
        <w:t>специально приспособленного здания;</w:t>
      </w:r>
    </w:p>
    <w:p>
      <w:pPr>
        <w:pStyle w:val="10"/>
        <w:numPr>
          <w:ilvl w:val="0"/>
          <w:numId w:val="11"/>
        </w:numPr>
        <w:spacing w:before="0" w:after="280"/>
        <w:rPr/>
      </w:pPr>
      <w:r>
        <w:rPr/>
        <w:t>специальной мебели;</w:t>
      </w:r>
    </w:p>
    <w:p>
      <w:pPr>
        <w:pStyle w:val="10"/>
        <w:numPr>
          <w:ilvl w:val="0"/>
          <w:numId w:val="11"/>
        </w:numPr>
        <w:spacing w:before="0" w:after="280"/>
        <w:rPr/>
      </w:pPr>
      <w:r>
        <w:rPr/>
        <w:t>специальных приспособлений для обучения;</w:t>
      </w:r>
    </w:p>
    <w:p>
      <w:pPr>
        <w:pStyle w:val="10"/>
        <w:numPr>
          <w:ilvl w:val="0"/>
          <w:numId w:val="11"/>
        </w:numPr>
        <w:spacing w:before="280" w:after="280"/>
        <w:rPr/>
      </w:pPr>
      <w:r>
        <w:rPr/>
        <w:t>соблюдения ортопедического, двигательного режима и режима нагрузок.</w:t>
      </w:r>
    </w:p>
    <w:p>
      <w:pPr>
        <w:pStyle w:val="A"/>
        <w:rPr/>
      </w:pPr>
      <w:r>
        <w:rPr/>
        <w:t>Интеграция детей с нарушениями опорно-двигательного аппарата в условиях гибких классов возможна только при сочетании двигательной патологии с задержкой психического развития или неотягощенной умственной отсталостью. Для успешной реализации данной модели необходимо наличие в школе двух-трех параллелей и соблюдения двигательного, ортопедического режима и режима нагрузок, а также наличия специального оборудования для передвижения, специальной мебели и приспособлений для воспитания и обучения данной категории детей.</w:t>
      </w:r>
    </w:p>
    <w:p>
      <w:pPr>
        <w:pStyle w:val="A"/>
        <w:rPr/>
      </w:pPr>
      <w:r>
        <w:rPr/>
        <w:t>Мощный резерв интеграции составляют общественные, досуговые и спортивные мероприятия. На современном этапе сформировать толерантное (позитивное) отношение здоровых детей к детям-инвалидам можно именно благодаря такого рода деятельности. Следует систематически организовывать совместную деятельность детей с двигательной патологией и их сверстников с нормальным развитием. Одной из форм реализации такой деятельности является посещение детьми с двигательной патологией различных кружков в домах творчества либо привлечение нормально развивающихся школьников в кружки, действующие на базе специальных образовательных учреждений. Большое значение могла бы также оказать пропаганда идей интегрированного обучения через средства массовой информации.</w:t>
      </w:r>
    </w:p>
    <w:p>
      <w:pPr>
        <w:pStyle w:val="A"/>
        <w:rPr/>
      </w:pPr>
      <w:r>
        <w:rPr>
          <w:b/>
          <w:bCs/>
        </w:rPr>
        <w:t xml:space="preserve">Нецелесообразно интегрировать </w:t>
      </w:r>
      <w:r>
        <w:rPr/>
        <w:t>следующие группы учащихся с двигательными нарушениями:</w:t>
      </w:r>
    </w:p>
    <w:p>
      <w:pPr>
        <w:pStyle w:val="10"/>
        <w:numPr>
          <w:ilvl w:val="0"/>
          <w:numId w:val="5"/>
        </w:numPr>
        <w:spacing w:before="280" w:after="0"/>
        <w:rPr/>
      </w:pPr>
      <w:r>
        <w:rPr/>
        <w:t>с тяжелой или средней степенью выраженности двигательной патологии в сочетании с умственной отсталостью;</w:t>
      </w:r>
    </w:p>
    <w:p>
      <w:pPr>
        <w:pStyle w:val="10"/>
        <w:numPr>
          <w:ilvl w:val="0"/>
          <w:numId w:val="5"/>
        </w:numPr>
        <w:spacing w:before="0" w:after="280"/>
        <w:rPr/>
      </w:pPr>
      <w:r>
        <w:rPr/>
        <w:t>с тяжелой двигательной и речевой патологией или неразборчивой речью;</w:t>
      </w:r>
    </w:p>
    <w:p>
      <w:pPr>
        <w:pStyle w:val="10"/>
        <w:numPr>
          <w:ilvl w:val="0"/>
          <w:numId w:val="5"/>
        </w:numPr>
        <w:spacing w:before="0" w:after="280"/>
        <w:rPr/>
      </w:pPr>
      <w:r>
        <w:rPr/>
        <w:t>с двигательной патологией в сочетании с эписиндромом;</w:t>
      </w:r>
    </w:p>
    <w:p>
      <w:pPr>
        <w:pStyle w:val="10"/>
        <w:numPr>
          <w:ilvl w:val="0"/>
          <w:numId w:val="5"/>
        </w:numPr>
        <w:spacing w:before="0" w:after="280"/>
        <w:rPr/>
      </w:pPr>
      <w:r>
        <w:rPr/>
        <w:t xml:space="preserve">с тяжелой двигательной патологией в сочетании с нарушениями зрения или слуха; </w:t>
      </w:r>
    </w:p>
    <w:p>
      <w:pPr>
        <w:pStyle w:val="10"/>
        <w:numPr>
          <w:ilvl w:val="0"/>
          <w:numId w:val="5"/>
        </w:numPr>
        <w:spacing w:before="280" w:after="280"/>
        <w:rPr/>
      </w:pPr>
      <w:r>
        <w:rPr/>
        <w:t>с выраженными эмоционально-волевыми и поведенческими нарушениями.</w:t>
      </w:r>
    </w:p>
    <w:p>
      <w:pPr>
        <w:pStyle w:val="A"/>
        <w:rPr/>
      </w:pPr>
      <w:r>
        <w:rPr/>
        <w:t>Для них наиболее подходят специальные школы-интернаты, реабилитационные центры и надомное обучение.</w:t>
      </w:r>
    </w:p>
    <w:p>
      <w:pPr>
        <w:pStyle w:val="A"/>
        <w:rPr/>
      </w:pPr>
      <w:r>
        <w:rPr/>
        <w:t>Стихийный опыт интеграции детей с двигательной патологией в общеобразовательные учреждения существовал всегда. Это было связано с тем, что в стране было мало дошкольных и школьных учреждений для детей с двигательной патологией. И именно этот опыт позволяет утверждать, что в каждом отдельном случае решение должно приниматься индивидуально, с учетом не только клинико-психолого-педагогических характеристик, но и с учетом имеющихся в учреждении условий.</w:t>
      </w:r>
    </w:p>
    <w:p>
      <w:pPr>
        <w:pStyle w:val="A"/>
        <w:rPr/>
      </w:pPr>
      <w:r>
        <w:rPr/>
        <w:t>В обобщённом виде в качестве позитивных примеров интеграции могут рассматриваться случаи, когда ребенок с сохранным интеллектом, разборчивой речью, без сенсорных дефектов и с негрубыми нарушениями движений поступает в массовое учреждение. Ребенок принимается в массовое учреждение педагогическим коллективом, если он имеет медицинские рекомендации, которые учитываются в ходе обучения, а также при наличии в школе специального оборудования, облегчающего передвижение и самообслуживание. В этих случаях обучение оказывается достаточно эффективным, а возникающие личностные и межличностные проблемы в связи с дефектом могут решаться психологом.</w:t>
      </w:r>
    </w:p>
    <w:p>
      <w:pPr>
        <w:pStyle w:val="A"/>
        <w:rPr/>
      </w:pPr>
      <w:r>
        <w:rPr/>
        <w:t xml:space="preserve">Чаще всего приходится сталкиваться с другой ситуацией. Даже при наличии специального оборудования и медицинских рекомендаций учителя оказываются не в состоянии обучать ребенка с двигательной патологией на начальных этапах. В связи с чем позже ребенка переводят на надомное обучение. В результате возникают крайне негативные последствия как для его образования, так и для его социально-личностного развития. Но поскольку такой ребенок обучается при массовой школе, то в отчетах он фигурирует как интегрированный. </w:t>
      </w:r>
    </w:p>
    <w:p>
      <w:pPr>
        <w:pStyle w:val="A"/>
        <w:rPr/>
      </w:pPr>
      <w:r>
        <w:rPr/>
        <w:t>Негативный опыт интеграции в массовые учреждения четко выявляется в группах детей, имеющих:</w:t>
      </w:r>
    </w:p>
    <w:p>
      <w:pPr>
        <w:pStyle w:val="10"/>
        <w:numPr>
          <w:ilvl w:val="0"/>
          <w:numId w:val="6"/>
        </w:numPr>
        <w:spacing w:before="280" w:after="0"/>
        <w:rPr/>
      </w:pPr>
      <w:r>
        <w:rPr/>
        <w:t>двигательные нарушения в сочетании с сенсорным дефектом;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 xml:space="preserve">двигательные нарушения в сочетании с умственной отсталостью; </w:t>
      </w:r>
    </w:p>
    <w:p>
      <w:pPr>
        <w:pStyle w:val="10"/>
        <w:numPr>
          <w:ilvl w:val="0"/>
          <w:numId w:val="6"/>
        </w:numPr>
        <w:spacing w:before="0" w:after="280"/>
        <w:rPr/>
      </w:pPr>
      <w:r>
        <w:rPr/>
        <w:t>двигательные нарушения в сочетании с тяжелой речевой патологией;</w:t>
      </w:r>
    </w:p>
    <w:p>
      <w:pPr>
        <w:pStyle w:val="10"/>
        <w:numPr>
          <w:ilvl w:val="0"/>
          <w:numId w:val="6"/>
        </w:numPr>
        <w:spacing w:before="280" w:after="280"/>
        <w:rPr/>
      </w:pPr>
      <w:r>
        <w:rPr/>
        <w:t>существенные ограничения манипулятивных функций.</w:t>
      </w:r>
    </w:p>
    <w:p>
      <w:pPr>
        <w:pStyle w:val="A"/>
        <w:rPr/>
      </w:pPr>
      <w:r>
        <w:rPr/>
        <w:t>Опыт многих учреждений показывает, что технология обучения в этих случаях очень сложна; педагог должен овладеть обширными знаниями в области коррекционной педагогики. Часто обучение может быть эффективным, только если оно реализуется в индивидуальной форме.</w:t>
      </w:r>
    </w:p>
    <w:p>
      <w:pPr>
        <w:pStyle w:val="A"/>
        <w:rPr/>
      </w:pPr>
      <w:r>
        <w:rPr/>
        <w:t xml:space="preserve">В зависимости от структуры нарушений коррекционно-развивающая работа с детьми с нарушениями опорно-двигательного аппарата должна строиться </w:t>
      </w:r>
      <w:r>
        <w:rPr>
          <w:i/>
          <w:iCs/>
        </w:rPr>
        <w:t>дифференцированно.</w:t>
      </w:r>
    </w:p>
    <w:p>
      <w:pPr>
        <w:pStyle w:val="A"/>
        <w:rPr/>
      </w:pPr>
      <w:r>
        <w:rPr/>
        <w:t xml:space="preserve">С учетом необходимости реализации </w:t>
      </w:r>
      <w:r>
        <w:rPr>
          <w:i/>
          <w:iCs/>
        </w:rPr>
        <w:t>комплексного междисциплинарного подхода п</w:t>
      </w:r>
      <w:r>
        <w:rPr/>
        <w:t>ри коррекции нарушений развития у детей с ДЦП, психолого-педагогическую работу следует проводить на фоне восстановительного лечения (медикаментозных средств, массажа, ЛФК, физиотерапии). Целесообразно проводить медико-психолого-педагогические консилиумы, на которых процесс реабилитации наиболее сложных детей докладывается и обсуждается всеми специалистами (невропатологом, врачом ЛФК, ортопедом, логопедом-дефектологом, специальным психологом, педагогом-воспитателем), желательно участие родителей ребенка.</w:t>
      </w:r>
    </w:p>
    <w:p>
      <w:pPr>
        <w:pStyle w:val="A"/>
        <w:rPr/>
      </w:pPr>
      <w:r>
        <w:rPr/>
        <w:t xml:space="preserve">Важным направлением работы является </w:t>
      </w:r>
      <w:r>
        <w:rPr>
          <w:b/>
          <w:bCs/>
        </w:rPr>
        <w:t>включение семьиребенка</w:t>
      </w:r>
      <w:r>
        <w:rPr/>
        <w:t xml:space="preserve"> с двигательной патологией в реабилитационный процесс и поэтапное обучение родителей коррекционно-развивающим технологиям. Следует знакомить родителей с особенностями развития детей, сформировать у них адекватные способы взаимодействия с ребенком, помогать организовать среду (быт, воспитание), которая максимальным образом стимулировала бы развитие ребенка, сглаживала негативное влияние заболевания на его психическое развитие. У родителей постепенно необходимо сформировать систему как теоретических знаний, так и практических умений и навыков общения, обучения и воспитания детей, адекватной оценки возможностей и перспектив развития ребенка.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Глоссар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даптац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приспособления организмов к условиям существ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адержка психического развития (ЗПР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ное (темповое) отставание развития психики в целом или отдельных ее функций от нормального разви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теграция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нтегрированное обучение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местное обучение нормальных и «особенных» учащихся в общеобразовательном пространств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мпенсация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ещение нарушенных функций и систем организма (прежде всего, за счет процессов, механизмов, заложенных биологически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ррекционная работ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едагогических мероприятий, направленная на улучшение состояния, преодоление имеющихся нарушений, а также на развитие интеллектуальных, физических, речевых, сенсорных возможностей личности «особенных» детей и подростко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дметно-развивающая среда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словий, обеспечивающих полноту развития всех видов детской деятельности, коррекцию отклонений высших психических функций и становление личности реб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мственная отсталость (УО)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йкое нарушение познавательной деятельности, обусловленное органическим поражением коры головного мозга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Конец фор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edu-pmpk.ru/mod/lesson/view.php" \l "sb-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ропустить Связанное медиа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анное меди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Щелкните здесь для просмотра этой лекции (файла).</w:t>
        </w:r>
        <w:r>
          <w:rPr>
            <w:rFonts w:eastAsia="Times New Roman" w:cs="Times New Roman" w:ascii="Times New Roman" w:hAnsi="Times New Roman"/>
            <w:color w:val="0000FF"/>
            <w:sz w:val="24"/>
            <w:szCs w:val="24"/>
            <w:lang w:val="en-US" w:eastAsia="en-US"/>
          </w:rPr>
          <w:drawing>
            <wp:inline distT="0" distB="0" distL="0" distR="0">
              <wp:extent cx="161925" cy="161925"/>
              <wp:effectExtent l="0" t="0" r="0" b="0"/>
              <wp:docPr id="1" name="Рисунок 1" descr="">
                <a:hlinkClick xmlns:a="http://schemas.openxmlformats.org/drawingml/2006/main" r:id="rId4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Рисунок 1" descr="">
                        <a:hlinkClick r:id="rId4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22" t="-222" r="-222" b="-2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925" cy="1619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lplink">
    <w:name w:val="helplink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0">
    <w:name w:val="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123">
    <w:name w:val="1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-pmpk.ru/mod/lesson/mediafile.php?id=23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du-pmpk.ru/help.php?module=lesson&amp;file=mediafilestudent.html&amp;forcelang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5:12:00Z</dcterms:created>
  <dc:creator>Виктор</dc:creator>
  <dc:description/>
  <dc:language>en-US</dc:language>
  <cp:lastModifiedBy>Виктор</cp:lastModifiedBy>
  <dcterms:modified xsi:type="dcterms:W3CDTF">2011-12-10T15:14:00Z</dcterms:modified>
  <cp:revision>1</cp:revision>
  <dc:subject/>
  <dc:title/>
</cp:coreProperties>
</file>